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65507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698645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